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ОБ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ннатуллина Вахита Галимулл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5494"/>
        <w:gridCol w:w="1310"/>
        <w:gridCol w:w="1384"/>
        <w:gridCol w:w="2551"/>
        <w:gridCol w:w="1134"/>
        <w:gridCol w:w="255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чебник(страница,параграф, и т.п.), презентация,урок на образовате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е и т.д.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 и т.д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 (телефон,поч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й факультатив и т.д.)</w:t>
            </w:r>
          </w:p>
        </w:tc>
      </w:tr>
      <w:tr>
        <w:trPr/>
        <w:tc>
          <w:tcPr>
            <w:tcW w:w="16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о здоровье и здоровом образе жизни.</w:t>
            </w:r>
          </w:p>
          <w:p>
            <w:pPr>
              <w:pStyle w:val="TextBody"/>
              <w:shd w:fill="auto" w:val="clear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ые привычки и их факторы (навязчивые действия, игромания, употребление алкоголя и наркотических веществ, курение табака и курительных смесей), их влияние на здоровье. Профилактика вредных привычек и их факторов.</w:t>
            </w:r>
          </w:p>
          <w:p>
            <w:pPr>
              <w:pStyle w:val="TextBody"/>
              <w:shd w:fill="auto" w:val="clear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 ОБЖ 8класс. Стр.191-20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ить на вопросы 1,3,5 стр.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 – 30.04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листа с ответом на 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WhatsApp 89063205833</w:t>
            </w:r>
          </w:p>
        </w:tc>
      </w:tr>
      <w:tr>
        <w:trPr>
          <w:trHeight w:val="250" w:hRule="atLeast"/>
        </w:trPr>
        <w:tc>
          <w:tcPr>
            <w:tcW w:w="16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чный день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Нет домашни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6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ое знамя воинской части – символ воинской чести, доблести и сла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ОБЖ 10 класс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те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kupidonia.ru/viktoriny/test-po-obzh-boevoe-znamja-voinskoj-chasti-simvol-voinskoj-chesti-dostoinstva-i-slavy-smirnov-hrenni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листа с  ответом на 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WhatsApp 8906320583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 класс (практическая стрельб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5494"/>
        <w:gridCol w:w="2694"/>
        <w:gridCol w:w="2551"/>
        <w:gridCol w:w="1134"/>
        <w:gridCol w:w="255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д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омашни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395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0" w:after="0"/>
      <w:jc w:val="both"/>
    </w:pPr>
    <w:rPr>
      <w:rFonts w:ascii="Times New Roman" w:hAnsi="Times New Roman" w:eastAsia="Calibri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upidonia.ru/viktoriny/test-po-obzh-boevoe-znamja-voinskoj-chasti-simvol-voinskoj-chesti-dostoinstva-i-slavy-smirnov-hrenn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5:10:00Z</dcterms:created>
  <dc:creator>Zinnatullina</dc:creator>
  <dc:description/>
  <cp:keywords/>
  <dc:language>en-US</dc:language>
  <cp:lastModifiedBy>Zinnatullina</cp:lastModifiedBy>
  <cp:lastPrinted>2020-04-24T11:23:00Z</cp:lastPrinted>
  <dcterms:modified xsi:type="dcterms:W3CDTF">2020-04-24T08:24:00Z</dcterms:modified>
  <cp:revision>6</cp:revision>
  <dc:subject/>
  <dc:title/>
</cp:coreProperties>
</file>